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STA DE RELATOS DE EXPERIÊNC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01. A EDUCAÇÃO AMBIENTAL NO CURRÍCULO DE ARTE NA ESCOLA EM TEMPO INTEGRAL – ETI PROFESSORA ANA LÚCIA DE OLIVEIRA BATIS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yuscia Oshir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scola Municipal Professora Ana Lúcia de Oliveira Batista, telefone (67) 3314-5052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atyoshiro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02. APRENDENDO A CONSERVAR O MEIO AMBIENTE: EXPERIÊNCIA VIVIDA COM OS PARTICIPANTES DO 7º SEMINÁRIO INTERNACIONAL DA OMEP/BR/MS “EDUCAÇÃO, DESENVOLVIMENTO E SUSTENTABILIDADE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na Coelho Mirault Pin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Instituto de Meio Ambiente de Mato Grosso do Sul – IMASUL/SEMAC-MS, celular (67) 9624-2626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nanabiovet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03. ÁRVORES REGIONAIS E ÁRVORES BRASILEI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minia Cabral e Zilda Peixo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scola Estadual Dr.Arthur de V. Dias, telefone (67)3352-1161,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zilda_peixoto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04. BOSQUE DOS ESTUDANTES: UMA CONTRIBUIÇÃO NA CONSTRUÇÃO DE UM AMBIENTE ESCOLAR ECOLÓGIC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Elaine Silvia da Cruz Vieira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Francisco Gomes Vieira e Rosimeire Conceição Pereira Franç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scola Municipal Professora Ana Lúcia de Oliveira Batista - Campo Grande-MS, telefone (67) 3314-5051,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elaines.cruzvieira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05. CASINHA DE BONECA DE CAIXAS DE LEI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ocheli Carnaval Cavalcanti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Maria Valéria C. M. Vieira Toniazzo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Tiago Intini Durê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SA/UCDB, telefone (67) 8416-5002,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esa@ucdb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SA/UCD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ESA/UCD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06. COLETA SELETIVA: UM GESTO DE CIDADANIA EM PROL DA CAUSA SOCIOAMBIENTAL NO MUNICÍPIO DE CORUMBÁ-MS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enir Alencar Peinad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 Fátima Ale El Sehe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Celular (67) 8431-9531, telefone (67) 3907-5342,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lenir_tur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Celular (67) 99557773, telefone (67) 39075342,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fatimaseher@yahoo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ção do Meio Ambiente e Desenvolvimento Agrário/Prefeitura Municipal de Corumbá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07. COMITÊ FACILITADOR DA SOCIEDADE CIVIL PARA RIO +20 E CÚPULA DOS POVOS E SUA INFLUÊNCIA EDUCATIVA CIDADÃ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intia Bezerra Possas</w:t>
      </w:r>
      <w:r>
        <w:rPr>
          <w:rFonts w:cs="Arial" w:ascii="Arial" w:hAnsi="Arial"/>
          <w:sz w:val="20"/>
          <w:szCs w:val="20"/>
          <w:vertAlign w:val="superscript"/>
        </w:rPr>
        <w:t xml:space="preserve"> 1,2</w:t>
      </w:r>
      <w:r>
        <w:rPr>
          <w:rFonts w:cs="Arial" w:ascii="Arial" w:hAnsi="Arial"/>
          <w:sz w:val="20"/>
          <w:szCs w:val="20"/>
        </w:rPr>
        <w:t>, Maristela Benites</w:t>
      </w:r>
      <w:r>
        <w:rPr>
          <w:rFonts w:cs="Arial" w:ascii="Arial" w:hAnsi="Arial"/>
          <w:sz w:val="20"/>
          <w:szCs w:val="20"/>
          <w:vertAlign w:val="superscript"/>
        </w:rPr>
        <w:t xml:space="preserve"> 1,2,3</w:t>
      </w:r>
      <w:r>
        <w:rPr>
          <w:rFonts w:cs="Arial" w:ascii="Arial" w:hAnsi="Arial"/>
          <w:sz w:val="20"/>
          <w:szCs w:val="20"/>
        </w:rPr>
        <w:t>, Rodrigo Motta</w:t>
      </w:r>
      <w:r>
        <w:rPr>
          <w:rFonts w:cs="Arial" w:ascii="Arial" w:hAnsi="Arial"/>
          <w:sz w:val="20"/>
          <w:szCs w:val="20"/>
          <w:vertAlign w:val="superscript"/>
        </w:rPr>
        <w:t xml:space="preserve"> 1,2</w:t>
      </w:r>
      <w:r>
        <w:rPr>
          <w:rFonts w:cs="Arial" w:ascii="Arial" w:hAnsi="Arial"/>
          <w:sz w:val="20"/>
          <w:szCs w:val="20"/>
        </w:rPr>
        <w:t>, Maria Aparecida Soares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 Simone Mamede</w:t>
      </w:r>
      <w:r>
        <w:rPr>
          <w:rFonts w:cs="Arial" w:ascii="Arial" w:hAnsi="Arial"/>
          <w:sz w:val="20"/>
          <w:szCs w:val="20"/>
          <w:vertAlign w:val="superscript"/>
        </w:rPr>
        <w:t xml:space="preserve"> 1,2,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Comitê Sul-Mato-Grossense para a Rio +2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Coletivo Jovem Kairós M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Instituto Mamede de Pesquisa Ambiental e Ecoturis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08. DIA SEM SACO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iziane Berrocal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 Evaldinete Rei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Celular (67) 9235-1404, telefone (67) 9287-7087,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lizianeberrocal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valreiss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09. DIAGNÓSTICO AMBIENTAL PARCIAL DA APP DO CÓRREGO VENDAS, EM CAMPO GRANDE - MS</w:t>
      </w:r>
    </w:p>
    <w:p>
      <w:pPr>
        <w:pStyle w:val="Normal"/>
        <w:spacing w:lineRule="auto" w:line="360"/>
        <w:jc w:val="both"/>
        <w:rPr/>
      </w:pPr>
      <w:r>
        <w:rPr>
          <w:rStyle w:val="St1"/>
          <w:rFonts w:cs="Arial" w:ascii="Arial" w:hAnsi="Arial"/>
          <w:bCs/>
          <w:color w:val="000000"/>
          <w:sz w:val="20"/>
          <w:szCs w:val="20"/>
        </w:rPr>
        <w:t>Victor</w:t>
      </w:r>
      <w:r>
        <w:rPr>
          <w:rStyle w:val="St1"/>
          <w:rFonts w:cs="Arial" w:ascii="Arial" w:hAnsi="Arial"/>
          <w:color w:val="222222"/>
          <w:sz w:val="20"/>
          <w:szCs w:val="20"/>
        </w:rPr>
        <w:t xml:space="preserve"> Augusto </w:t>
      </w:r>
      <w:r>
        <w:rPr>
          <w:rStyle w:val="St1"/>
          <w:rFonts w:cs="Arial" w:ascii="Arial" w:hAnsi="Arial"/>
          <w:bCs/>
          <w:color w:val="000000"/>
          <w:sz w:val="20"/>
          <w:szCs w:val="20"/>
        </w:rPr>
        <w:t>Abrao Duenhas</w:t>
      </w:r>
      <w:r>
        <w:rPr>
          <w:rStyle w:val="St1"/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Style w:val="St1"/>
          <w:rFonts w:cs="Arial" w:ascii="Arial" w:hAnsi="Arial"/>
          <w:bCs/>
          <w:color w:val="000000"/>
          <w:sz w:val="20"/>
          <w:szCs w:val="20"/>
        </w:rPr>
        <w:t xml:space="preserve"> e Thainá Domingues Nogueir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Celular (67) 8139-4699, telefone (67)3314-1277,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victorduenhas@yahoo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 EDUCAÇÃO AMBIENTAL E EDUCAÇÃO FÍSICA ESCOLAR:</w:t>
      </w:r>
      <w:r>
        <w:rPr>
          <w:rFonts w:cs="Arial" w:ascii="Arial" w:hAnsi="Arial"/>
          <w:b/>
          <w:sz w:val="20"/>
          <w:szCs w:val="20"/>
        </w:rPr>
        <w:t xml:space="preserve"> UMA PROPOSTA PARA O PERÍODO DE BAIXA UMIDADE DO A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eonardo Lizier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Rosimeire da Conceição Pereira França, Moacir Pereira Castro, Rubens Silva Arguelho e Hilton Alves Silveira Junio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scola Municipal em Tempo Integral Profª. Ana Lúcia de Oliveira Batista. Campo Grande/MS,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professorleonardoef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1. EDUCAÇÃO AMBIENTAL NA ESCOLA ESTADUAL LUIZ SOA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DRADE, NOVA ANDRADINA – M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onique Baptista dos Santos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 Mauricio Ricardo Moriy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Universidade Estadual de Mato Grosso do Sul (UEMS),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moh.baptista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2. EDUCAÇÃO AMBIENTAL NAS ESCOLAS DAS ÁGUAS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A OPÇÃO PELA EDUCOMUNIC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trícia Honorato Zerlotti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coa-Ecologia e Ação, telefone (67) 3324-3230,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patricia@riosvivos.org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3. EDUCAÇÃO AMBIENTAL NO ECO PARQUE CACIMBA DA SAÚ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hirley da Silva Matias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sz w:val="20"/>
          <w:szCs w:val="20"/>
          <w:lang w:val="it-IT"/>
        </w:rPr>
        <w:t>Simone do Valle Leone Peinado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Mestranda do Programa de Pós Graduação em Geografia da Universidade Federal da Grande Dourados (UFGD),</w:t>
      </w:r>
      <w:r>
        <w:rPr>
          <w:rFonts w:cs="Arial" w:ascii="Arial" w:hAnsi="Arial"/>
          <w:sz w:val="20"/>
          <w:szCs w:val="20"/>
          <w:lang w:val="es-ES"/>
        </w:rPr>
        <w:t xml:space="preserve"> celular (67) 9964-0722,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ss.matias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rofessora da Rede Municipal de Ensino de Corumbá-MS, </w:t>
      </w: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svlp2002@yahho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4. EDUCAÇÃO PATRIMONIAL E AMBIENTAL NAS TRILHAS DE FLORIANÓPOLIS, SANTA CATARIN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andro de Paula Net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Universidade Federal de Mato Grosso do Sul (UFMS), Campus de Bonito/MS, celular (67) 9175-5054, </w:t>
      </w: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leufms@hotmail.com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5. ESTRATÉGIA PARTICIPATIVA DE EDUCAÇÃO AMBIENTAL PARA CONSERV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armem Lúcia Zaine Menezes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Natália Ribeiro Pereira dos Santos, José Dimas Aléssio e Solange Diniz Araúj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Companhia Energética de São Paulo (CESP), telefone (67)3509-2372,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carmem.menezes@cesp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6. FORMAÇÃO DE CATADORES DE MATERIAL RECICLÁVEL NO MUNICÍPIO DE LADÁRIO/M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igia Lopes Teixeira Santana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Ana Lucia Falco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Febiano Jesus de Melo Rodrigues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Luiz Eduardo Ramires Arguelo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, Dayanne Souza da Silva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Gerência de Meio Ambiente – Prefeitura Municipal de Ladário/ Mestranda do Programa de Pós Graduação em Estudo Fronteiriços da UFMS- Campus do Pantanal,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ligialtsantana@yahoo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Gerência de Meio Ambiente – Prefeitura Municipal de Ladário,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bioanalucia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Gerência de Meio Ambiente – Prefeitura Municipal de Ladário/ Acadêmico do Curso de Ciências Biológicas da UFMS- Campus do Pantanal, </w:t>
      </w: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phebyanno_19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Gerência de Meio Ambiente – Prefeitura Municipal de Ladário/ Acadêmico do Curso de Direito da Faculdade Salesiana de Santa Teresa, </w:t>
      </w: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luizedu-direito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Gerência de Meio Ambiente – Prefeitura Municipal de Ladário/ Acadêmica do Curso de Ciências Biológicas da UFMS- Campus do Pantanal, </w:t>
      </w: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dayanne_ms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7. “MINI AR-CONDICIONADO”: REAPROVEITANDO PEÇAS DE COMPUTAD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Vilson Ventura Silva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e Renata de Barros Ru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Escola Estadual Gabriel Vandoni de Barros, telefone (67) 9133-5927, </w:t>
      </w: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vvs_gdm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. MOVIMENTO EU PROTEJO O MEU SEGRED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ruz João Wagner e Martins Rosália Evangelista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hyperlink r:id="rId25">
        <w:r>
          <w:rPr>
            <w:rStyle w:val="InternetLink"/>
            <w:rFonts w:cs="Arial" w:ascii="Arial" w:hAnsi="Arial"/>
            <w:color w:val="0033CC"/>
            <w:sz w:val="20"/>
            <w:szCs w:val="20"/>
          </w:rPr>
          <w:t>rosalia.evangelista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19. O PAPEL DA COMISSÃO DE SAÚDE AMBIENTAL DO CRMV-MS NA EDUCAÇÃO AMBIENTAL DE PROFISSIONAIS E FUTUROS PROFISSIONAIS MÉDICOS VETERINÁRIOS E ZOOTECNIST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ton Tércio Netto</w:t>
      </w:r>
      <w:r>
        <w:rPr>
          <w:rFonts w:cs="Arial" w:ascii="Arial" w:hAnsi="Arial"/>
          <w:sz w:val="20"/>
          <w:szCs w:val="20"/>
          <w:vertAlign w:val="superscript"/>
        </w:rPr>
        <w:t>1, 2, 3</w:t>
      </w:r>
      <w:r>
        <w:rPr>
          <w:rFonts w:cs="Arial" w:ascii="Arial" w:hAnsi="Arial"/>
          <w:sz w:val="20"/>
          <w:szCs w:val="20"/>
        </w:rPr>
        <w:t>, Mariana Coelho Mirault Pinto</w:t>
      </w:r>
      <w:r>
        <w:rPr>
          <w:rFonts w:cs="Arial" w:ascii="Arial" w:hAnsi="Arial"/>
          <w:sz w:val="20"/>
          <w:szCs w:val="20"/>
          <w:vertAlign w:val="superscript"/>
        </w:rPr>
        <w:t>1, 4</w:t>
      </w:r>
      <w:r>
        <w:rPr>
          <w:rFonts w:cs="Arial" w:ascii="Arial" w:hAnsi="Arial"/>
          <w:sz w:val="20"/>
          <w:szCs w:val="20"/>
        </w:rPr>
        <w:t>, Rita de Cássia da Silva Paes</w:t>
      </w:r>
      <w:r>
        <w:rPr>
          <w:rFonts w:cs="Arial" w:ascii="Arial" w:hAnsi="Arial"/>
          <w:sz w:val="20"/>
          <w:szCs w:val="20"/>
          <w:vertAlign w:val="superscript"/>
        </w:rPr>
        <w:t>1, 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e Sibele Luzia de Souza Cação</w:t>
      </w: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Comissão Estadual de Saúde Ambiental do CRMV-M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 </w:t>
      </w:r>
      <w:r>
        <w:rPr>
          <w:rFonts w:cs="Arial" w:ascii="Arial" w:hAnsi="Arial"/>
          <w:sz w:val="20"/>
          <w:szCs w:val="20"/>
        </w:rPr>
        <w:t>Superintendência Federal de Agricultura do Mato Grosso do Sul – SFA-MS/MAP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4 </w:t>
      </w:r>
      <w:r>
        <w:rPr>
          <w:rFonts w:cs="Arial" w:ascii="Arial" w:hAnsi="Arial"/>
          <w:sz w:val="20"/>
          <w:szCs w:val="20"/>
        </w:rPr>
        <w:t>Instituto de Meio Ambiente de Mato Grosso do Sul – IMASUL/SEMAC-MS.</w:t>
        <w:br/>
      </w:r>
      <w:r>
        <w:rPr>
          <w:rFonts w:cs="Arial" w:ascii="Arial" w:hAnsi="Arial"/>
          <w:sz w:val="20"/>
          <w:szCs w:val="20"/>
          <w:vertAlign w:val="superscript"/>
        </w:rPr>
        <w:t xml:space="preserve">5 </w:t>
      </w:r>
      <w:r>
        <w:rPr>
          <w:rFonts w:cs="Arial" w:ascii="Arial" w:hAnsi="Arial"/>
          <w:sz w:val="20"/>
          <w:szCs w:val="20"/>
        </w:rPr>
        <w:t>Agência Estadual de Defesa Sanitária Animal e Vegetal – IAGR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6  </w:t>
      </w:r>
      <w:r>
        <w:rPr>
          <w:rFonts w:cs="Arial" w:ascii="Arial" w:hAnsi="Arial"/>
          <w:sz w:val="20"/>
          <w:szCs w:val="20"/>
        </w:rPr>
        <w:t>Conselho Regional de Medicina Veterinária do Mato Grosso do Sul – CRMV-M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 xml:space="preserve">Celular (67) 8119-9644, </w:t>
      </w: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nnetto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20. O PERCURSO DE EDUCADORES BRASILEIROS E PARAGUAIOS PELAS ÁGUAS FRONTEIRIÇAS DO RIO AP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atrícia Lima Ortelhad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Ivone Delmiro, Maria Laudelina Cáceres, Roberto Esquivel e Vera Lúcia Siqueira do Prado.</w:t>
      </w:r>
    </w:p>
    <w:p>
      <w:pPr>
        <w:pStyle w:val="Normal"/>
        <w:tabs>
          <w:tab w:val="clear" w:pos="708"/>
          <w:tab w:val="left" w:pos="4213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Grupo de Educadores Ambientais Sem Fronteira, telefone (67) 9975-8905, </w:t>
      </w: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paty.ortelhado@hot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21. OBSERVADORES MIRINS DE AVES DA SERRA DA BODOQUE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rja Z. Milan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Anne Zugman, Lúcia M. O. Monteira, Patrícia H. Zerlotti e Chris A. T. Vasqu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Fundação Neotrópica do Brasil, telefone (67)3255-3462, </w:t>
      </w: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marja@fundacaoneotropica.org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aps/>
          <w:color w:val="000000"/>
          <w:sz w:val="20"/>
          <w:szCs w:val="20"/>
        </w:rPr>
        <w:t>22. oficina de futuro eM processos participativ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Style w:val="Texto"/>
          <w:rFonts w:cs="Arial" w:ascii="Arial" w:hAnsi="Arial"/>
          <w:sz w:val="20"/>
          <w:szCs w:val="20"/>
        </w:rPr>
        <w:t>Áurea da Silva Garcia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74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Universidade Federal da Grande Dourados (UFGD); ONG Mulheres em Ação no Pantanal (Mupan); Grupo de Pesquisa Educação e Gestão Ambiental/UFMS, telefone (67) 9952-4226, </w:t>
      </w: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aureasilvagarcia@yahoo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23. PROJETO MEIO AMBIENTE: REAPROVEITAR PARA NÃO DESPERDIÇA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istiane Soares Lima Nunes, Jane Regina Soares, Marta da Glória Campeiro Silva, Pricila de Lima Ribeiro Schleder e Vania Regina Ernes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elefone (67) 9233-7588, </w:t>
      </w: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jane.boiarenco@gmail.com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aps/>
          <w:sz w:val="20"/>
          <w:szCs w:val="20"/>
        </w:rPr>
        <w:t>24. Projeto pedagógico do curso de Gestão Ambiental da ufgd fomenta ações de extensão em educação ambient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Áurea da Silva Garcia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Jairo Campos Gaon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Mario Vito Comar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e José Daniel de Freitas Filho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Universidade Federal da Grande Dourados (UFGD), telefone (67) 952-4226, </w:t>
      </w: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aureasilvagarcia@yahoo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, 3, 4 </w:t>
      </w:r>
      <w:r>
        <w:rPr>
          <w:rFonts w:cs="Arial" w:ascii="Arial" w:hAnsi="Arial"/>
          <w:sz w:val="20"/>
          <w:szCs w:val="20"/>
        </w:rPr>
        <w:t>Docentes do Curso de Gestão Ambiental da Universidade Federal da Grande Dourados (UFGD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25. TEATRO DE PALHA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Herculis Domingues Douradinho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Leila Aparecida Andreoli Barbos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Cristina Cunha Garci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Marlene Pereira Pinto Ferreira (in Memoria)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e Carmem Lúcia Zaine Menezes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Telefone (67) 3509-2142, </w:t>
      </w: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herculis.douradinho@cesp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,3,4,5 </w:t>
      </w:r>
      <w:r>
        <w:rPr>
          <w:rFonts w:cs="Arial" w:ascii="Arial" w:hAnsi="Arial"/>
          <w:sz w:val="20"/>
          <w:szCs w:val="20"/>
        </w:rPr>
        <w:t>Companhia Energética de São Paulo (CESP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MARSautores"/>
        <w:spacing w:lineRule="auto" w:line="360" w:before="0" w:after="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26. TRABALHO INTEGRADO DOS EMPREGADOS – CESP: SENSIBILIZAÇÃO, SUSTENTABILIDADE E RESPONSABILIDADE SOCIA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armem Lucia Zaine Menezes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Leila Aparecida Andreoli Barbosa, Herculis Domingues Douradinho e Deise Soares Martin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Companhia Energética de São Paulo (CESP), telefone (67)3509-2372, </w:t>
      </w: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carmem.menezes@cesp.com.br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1">
    <w:name w:val="st1"/>
    <w:basedOn w:val="Fontepargpadro"/>
    <w:qFormat/>
    <w:rPr/>
  </w:style>
  <w:style w:type="character" w:styleId="Texto">
    <w:name w:val="&quot;texto&quot;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Title">
    <w:name w:val="BA_Title"/>
    <w:basedOn w:val="Normal"/>
    <w:next w:val="Normal"/>
    <w:qFormat/>
    <w:pPr>
      <w:overflowPunct w:val="false"/>
      <w:autoSpaceDE w:val="false"/>
      <w:spacing w:lineRule="exact" w:line="480" w:before="720" w:after="240"/>
      <w:ind w:right="3024" w:hanging="0"/>
      <w:textAlignment w:val="baseline"/>
    </w:pPr>
    <w:rPr>
      <w:rFonts w:ascii="Helvetica" w:hAnsi="Helvetica" w:cs="Helvetica"/>
      <w:b/>
      <w:sz w:val="44"/>
      <w:szCs w:val="20"/>
      <w:lang w:val="en-US"/>
    </w:rPr>
  </w:style>
  <w:style w:type="paragraph" w:styleId="SMARSautores">
    <w:name w:val="SMARS autores"/>
    <w:basedOn w:val="Normal"/>
    <w:qFormat/>
    <w:pPr>
      <w:tabs>
        <w:tab w:val="clear" w:pos="708"/>
        <w:tab w:val="center" w:pos="2520" w:leader="none"/>
        <w:tab w:val="center" w:pos="6660" w:leader="none"/>
      </w:tabs>
      <w:spacing w:before="120" w:after="0"/>
      <w:jc w:val="both"/>
    </w:pPr>
    <w:rPr>
      <w:rFonts w:ascii="Arial" w:hAnsi="Arial" w:cs="Arial"/>
      <w:b/>
      <w:cap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yoshiro@hotmail.com" TargetMode="External"/><Relationship Id="rId3" Type="http://schemas.openxmlformats.org/officeDocument/2006/relationships/hyperlink" Target="mailto:nanabiovet@hotmail.com" TargetMode="External"/><Relationship Id="rId4" Type="http://schemas.openxmlformats.org/officeDocument/2006/relationships/hyperlink" Target="mailto:zilda_peixoto@hotmail.com" TargetMode="External"/><Relationship Id="rId5" Type="http://schemas.openxmlformats.org/officeDocument/2006/relationships/hyperlink" Target="mailto:elaines.cruzvieira@gmail.com" TargetMode="External"/><Relationship Id="rId6" Type="http://schemas.openxmlformats.org/officeDocument/2006/relationships/hyperlink" Target="mailto:esa@ucdb.br" TargetMode="External"/><Relationship Id="rId7" Type="http://schemas.openxmlformats.org/officeDocument/2006/relationships/hyperlink" Target="mailto:lenir_tur@hotmail.com" TargetMode="External"/><Relationship Id="rId8" Type="http://schemas.openxmlformats.org/officeDocument/2006/relationships/hyperlink" Target="mailto:fatimaseher@yahoo.com.br" TargetMode="External"/><Relationship Id="rId9" Type="http://schemas.openxmlformats.org/officeDocument/2006/relationships/hyperlink" Target="mailto:lizianeberrocal@gmail.com" TargetMode="External"/><Relationship Id="rId10" Type="http://schemas.openxmlformats.org/officeDocument/2006/relationships/hyperlink" Target="mailto:valreiss@gmail.com" TargetMode="External"/><Relationship Id="rId11" Type="http://schemas.openxmlformats.org/officeDocument/2006/relationships/hyperlink" Target="mailto:victorduenhas@yahoo.com.br" TargetMode="External"/><Relationship Id="rId12" Type="http://schemas.openxmlformats.org/officeDocument/2006/relationships/hyperlink" Target="mailto:professorleonardoef@gmail.com" TargetMode="External"/><Relationship Id="rId13" Type="http://schemas.openxmlformats.org/officeDocument/2006/relationships/hyperlink" Target="mailto:moh.baptista@hotmail.com" TargetMode="External"/><Relationship Id="rId14" Type="http://schemas.openxmlformats.org/officeDocument/2006/relationships/hyperlink" Target="mailto:patricia@riosvivos.org.br" TargetMode="External"/><Relationship Id="rId15" Type="http://schemas.openxmlformats.org/officeDocument/2006/relationships/hyperlink" Target="mailto:ss.matias@hotmail.com" TargetMode="External"/><Relationship Id="rId16" Type="http://schemas.openxmlformats.org/officeDocument/2006/relationships/hyperlink" Target="mailto:svlp2002@yahho.com.br" TargetMode="External"/><Relationship Id="rId17" Type="http://schemas.openxmlformats.org/officeDocument/2006/relationships/hyperlink" Target="mailto:leufms@hotmail.com" TargetMode="External"/><Relationship Id="rId18" Type="http://schemas.openxmlformats.org/officeDocument/2006/relationships/hyperlink" Target="mailto:carmem.menezes@cesp.com.br" TargetMode="External"/><Relationship Id="rId19" Type="http://schemas.openxmlformats.org/officeDocument/2006/relationships/hyperlink" Target="mailto:ligialtsantana@yahoo.com.br" TargetMode="External"/><Relationship Id="rId20" Type="http://schemas.openxmlformats.org/officeDocument/2006/relationships/hyperlink" Target="mailto:bioanalucia@gmail.com" TargetMode="External"/><Relationship Id="rId21" Type="http://schemas.openxmlformats.org/officeDocument/2006/relationships/hyperlink" Target="mailto:phebyanno_19@hotmail.com" TargetMode="External"/><Relationship Id="rId22" Type="http://schemas.openxmlformats.org/officeDocument/2006/relationships/hyperlink" Target="mailto:luizedu-direito@hotmail.com" TargetMode="External"/><Relationship Id="rId23" Type="http://schemas.openxmlformats.org/officeDocument/2006/relationships/hyperlink" Target="mailto:dayanne_ms@hotmail.com" TargetMode="External"/><Relationship Id="rId24" Type="http://schemas.openxmlformats.org/officeDocument/2006/relationships/hyperlink" Target="mailto:vvs_gdm@hotmail.com" TargetMode="External"/><Relationship Id="rId25" Type="http://schemas.openxmlformats.org/officeDocument/2006/relationships/hyperlink" Target="mailto:rosalia.evangelista@hotmail.com" TargetMode="External"/><Relationship Id="rId26" Type="http://schemas.openxmlformats.org/officeDocument/2006/relationships/hyperlink" Target="mailto:nnetto@gmail.com" TargetMode="External"/><Relationship Id="rId27" Type="http://schemas.openxmlformats.org/officeDocument/2006/relationships/hyperlink" Target="mailto:paty.ortelhado@hotmail.com" TargetMode="External"/><Relationship Id="rId28" Type="http://schemas.openxmlformats.org/officeDocument/2006/relationships/hyperlink" Target="mailto:marja@fundacaoneotropica.org.br" TargetMode="External"/><Relationship Id="rId29" Type="http://schemas.openxmlformats.org/officeDocument/2006/relationships/hyperlink" Target="mailto:aureasilvagarcia@yahoo.com.br" TargetMode="External"/><Relationship Id="rId30" Type="http://schemas.openxmlformats.org/officeDocument/2006/relationships/hyperlink" Target="mailto:jane.boiarenco@gmail.com" TargetMode="External"/><Relationship Id="rId31" Type="http://schemas.openxmlformats.org/officeDocument/2006/relationships/hyperlink" Target="mailto:aureasilvagarcia@yahoo.com.br" TargetMode="External"/><Relationship Id="rId32" Type="http://schemas.openxmlformats.org/officeDocument/2006/relationships/hyperlink" Target="mailto:herculis.douradinho@cesp.com.br" TargetMode="External"/><Relationship Id="rId33" Type="http://schemas.openxmlformats.org/officeDocument/2006/relationships/hyperlink" Target="mailto:carmem.menezes@cesp.com.br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23:00Z</dcterms:created>
  <dc:creator>amacieira</dc:creator>
  <dc:description/>
  <cp:keywords/>
  <dc:language>en-US</dc:language>
  <cp:lastModifiedBy>USER</cp:lastModifiedBy>
  <dcterms:modified xsi:type="dcterms:W3CDTF">2012-07-24T00:25:00Z</dcterms:modified>
  <cp:revision>14</cp:revision>
  <dc:subject/>
  <dc:title>LISTA DE RELATOS DE EXPERIÊNCIA</dc:title>
</cp:coreProperties>
</file>